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ЫПИСКА ИЗ ПРИКАЗА ОТ 23.11.2020 № 372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ИЗМЕНЕНИИ ТАРИФОВ НА ПЕРЕВОЗКИ ГРУЗ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ИЗМЕНЕНИЯ НА 2021 ГОД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становить с 01.01.2021 по 31.12.2021:</w:t>
      </w:r>
    </w:p>
    <w:p>
      <w:pPr>
        <w:pStyle w:val="Normal"/>
        <w:ind w:firstLine="708"/>
        <w:jc w:val="both"/>
        <w:rPr/>
      </w:pPr>
      <w:r>
        <w:rPr/>
        <w:t>1.1. фиксированные тарифы, коэффициенты к тарифам, установленным постановлением Министерства антимонопольного регулирования и торговли от 18.06.2019 № 51 «О тарифах на перевозку грузов по территории Республики Беларусь железнодорожным транспортом общего пользования» (приложение 1);</w:t>
      </w:r>
    </w:p>
    <w:p>
      <w:pPr>
        <w:pStyle w:val="Normal"/>
        <w:ind w:firstLine="708"/>
        <w:jc w:val="both"/>
        <w:rPr/>
      </w:pPr>
      <w:r>
        <w:rPr/>
        <w:t>1.2. фиксированные тарифные ставки, коэффициенты к тарифам Тарифной политики железных дорог государств – участников Содружества Независимых Государств на перевозку грузов в международном сообщении на 2021 фрахтовый год (приложение 2);</w:t>
      </w:r>
    </w:p>
    <w:p>
      <w:pPr>
        <w:pStyle w:val="Normal"/>
        <w:ind w:firstLine="708"/>
        <w:jc w:val="both"/>
        <w:rPr/>
      </w:pPr>
      <w:r>
        <w:rPr/>
        <w:t>1.3. порядок применения фиксированных тарифов, фиксированных тарифных ставок, коэффициентов, устанавливаемых решениями Комиссии на транзитные перевозки грузов в вагонах, порожних вагонов грузоотправителя, грузополучателя, принятых к перевозке в 2021 году, включая установленные в подпунктах 1.1, 1.2 настоящего приказа (приложение 3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1:10:00Z</dcterms:created>
  <dc:creator>Sema</dc:creator>
  <dc:description/>
  <cp:keywords/>
  <dc:language>en-US</dc:language>
  <cp:lastModifiedBy>Sema</cp:lastModifiedBy>
  <dcterms:modified xsi:type="dcterms:W3CDTF">2020-11-27T11:49:00Z</dcterms:modified>
  <cp:revision>2</cp:revision>
  <dc:subject/>
  <dc:title>ВЫПИСКА ИЗ ПРИКАЗА ОТ 23</dc:title>
</cp:coreProperties>
</file>